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единственного участник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бщества с ограниченной ответственностью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Аэрофьюэлз-Кург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Москва                                                                                                            «15» марта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Общество с ограниченной ответственностью «Аэрофьюэлз Групп», являющееся единственным участником Общества с ограниченной ответственностью «Аэрофьюэлз-Курган» (далее «Общество),  приняло настоящее 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оответствии с Федеральным законом от 18.07.2011 г. № 223-ФЗ «О закупках товаров, работ, услуг отдельными видами юридических лиц»  утвердить «Положение о закупках Общества с ограниченной ответственностью «Аэрофьюэлз Курга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ый участник:</w:t>
      </w:r>
    </w:p>
    <w:p>
      <w:pPr>
        <w:pStyle w:val="Normal"/>
        <w:rPr/>
      </w:pPr>
      <w:r>
        <w:rPr/>
        <w:t>ООО «Аэрофьюэлз Групп»</w:t>
      </w:r>
    </w:p>
    <w:p>
      <w:pPr>
        <w:pStyle w:val="Normal"/>
        <w:rPr/>
      </w:pPr>
      <w:r>
        <w:rPr/>
        <w:t xml:space="preserve">в лице Генерального директора       </w:t>
      </w:r>
    </w:p>
    <w:p>
      <w:pPr>
        <w:pStyle w:val="Normal"/>
        <w:rPr/>
      </w:pPr>
      <w:r>
        <w:rPr/>
        <w:t xml:space="preserve">Спиридонова В.А.                                                ______________________/Спиридонов В.А./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40:00Z</dcterms:created>
  <dc:creator>TIMUR</dc:creator>
  <dc:description/>
  <dc:language>en-US</dc:language>
  <cp:lastModifiedBy>Теймур Лютфалиев</cp:lastModifiedBy>
  <dcterms:modified xsi:type="dcterms:W3CDTF">2012-07-20T07:51:00Z</dcterms:modified>
  <cp:revision>4</cp:revision>
  <dc:subject/>
  <dc:title>Решение единственного участника</dc:title>
</cp:coreProperties>
</file>